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489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875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15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1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904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472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66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74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5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680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6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4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452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