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617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24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667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2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540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522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021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2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45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792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02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01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590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059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2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03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