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3356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67901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0738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73640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512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67632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0231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0593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7773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4770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1410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04306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19935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3231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0293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