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361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384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070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226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96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854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321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852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573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609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132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190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32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