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98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39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43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34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4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87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9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31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877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71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9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4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5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67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49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1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78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