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30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56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427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028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475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284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902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580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177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271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107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03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830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300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549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