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730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6605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0372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1677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9517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6834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1059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7777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638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5261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893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437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1880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