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998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6400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314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38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059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411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213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469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111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740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614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651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479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769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630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754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624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