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43799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620608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035434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069289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212223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137083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297579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01427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194712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212525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617616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15178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555546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551342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85299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