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5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502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054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429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449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17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828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161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72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67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973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517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924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