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04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125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996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051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264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456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361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609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9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075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309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107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123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604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518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389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331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