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007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35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5882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794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80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33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07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84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70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96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8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934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42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757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55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