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880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997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504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530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771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05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659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548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528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886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78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5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486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