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0634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1941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3662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9150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7873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42956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326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37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5479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4970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109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16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6839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0063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7410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1538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4990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