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01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75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33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39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46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908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462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53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60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73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06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624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903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13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58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