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488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114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402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272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093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122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923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249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16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116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352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162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396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