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57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23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723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051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489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0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31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02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091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00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6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6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44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96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10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8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523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