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679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021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1447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118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0247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469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051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999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0691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062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22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231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1504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254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649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