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96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686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663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500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303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314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522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934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919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599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212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446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584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