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72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08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6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614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473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58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023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32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51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304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62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12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744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741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33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31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45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