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72185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76028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10762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95427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33726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05040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59706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17512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00391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14841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09800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65930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81454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78744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96510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