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912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555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104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311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990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519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956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602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89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301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278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315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229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