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92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66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321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308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09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980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936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12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16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6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0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75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57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50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70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73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021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