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5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10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18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65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07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464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56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574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6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7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104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97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93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14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53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