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012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715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992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450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546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248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223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653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191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848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4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31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43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