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347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79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306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89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03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35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14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47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1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61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469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5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00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733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559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18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10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