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351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833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45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1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97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50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81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11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31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328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23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610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994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429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584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