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427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552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896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233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751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773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669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798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044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193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260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453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63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