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9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8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53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0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9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25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99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420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18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18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8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1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74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855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337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15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86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