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9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322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027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39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97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28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415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34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87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63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77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5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0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166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7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