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72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751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7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90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03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4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356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202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9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61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3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9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278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