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51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34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3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1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2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08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80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22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00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596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9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80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35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35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74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85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6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