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92007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58003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2566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07896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85075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09886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26334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24893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95759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86389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42366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90288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99229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40035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78665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