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97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247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12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677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67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804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47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998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044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44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30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16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047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