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1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29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2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202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164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291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049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9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324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94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4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742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5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9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65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8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