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41794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69457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91279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81141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24165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93110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73334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25590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00960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00648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07701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79085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4834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83623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04017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