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876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123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714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460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790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2298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047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317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628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629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75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089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598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