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32776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7676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147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356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7639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2340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6662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4860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4854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0020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132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061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7791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8446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7631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5700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5178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