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48141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27443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19998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04747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48676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33583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25066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51952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89496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5109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68499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11257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23220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61331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57387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