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3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252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5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72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29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21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667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436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90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5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43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