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0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2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57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51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85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2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36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17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34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5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5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65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70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656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18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16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