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48052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55936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36894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47197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76869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01109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9496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8120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91675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73734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59375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33668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474456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4567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69382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