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772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1411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3808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5447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9263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24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5290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0349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8124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9203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81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647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2193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