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01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281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982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153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707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337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319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014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803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053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126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32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241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280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614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213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353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