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60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586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218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307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416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36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523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736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248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417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275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239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913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044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343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