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749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827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62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464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702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33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962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752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932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367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467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32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952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