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293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354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500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464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145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145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464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480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884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345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281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235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341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739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801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639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542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