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9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58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31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635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443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457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154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090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012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34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889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46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839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190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896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