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59911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05773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21698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47361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37494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03665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81369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96782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08651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93402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93202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03996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07551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