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58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595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002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408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9344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714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77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042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92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84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75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729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231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597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11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349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980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